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eastAsia="en-US"/>
        </w:rPr>
        <w:t>‌</w:t>
      </w:r>
      <w:bookmarkStart w:id="0" w:name="84b34cd1-8907-4be2-9654-5e4d7c979c34"/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eastAsia="en-US"/>
        </w:rPr>
        <w:t>Министерство образования и науки Алтайского края</w:t>
      </w:r>
      <w:bookmarkEnd w:id="0"/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eastAsia="en-US"/>
        </w:rPr>
        <w:t xml:space="preserve">‌‌ 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Times New Roman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eastAsia="en-US"/>
        </w:rPr>
        <w:t>‌</w:t>
      </w:r>
      <w:bookmarkStart w:id="1" w:name="74d6ab55-f73b-48d7-ba78-c30f74a03786"/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eastAsia="en-US"/>
        </w:rPr>
        <w:t xml:space="preserve">Комитет Администрации Усть - Калманского района по образованию </w:t>
      </w:r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val="en-US" w:eastAsia="en-US"/>
        </w:rPr>
        <w:t>Алтайского края</w:t>
      </w:r>
      <w:bookmarkEnd w:id="1"/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val="en-US" w:eastAsia="en-US"/>
        </w:rPr>
        <w:t>‌</w:t>
      </w:r>
      <w:r>
        <w:rPr>
          <w:rFonts w:eastAsia="Calibri" w:cs="Times New Roman" w:ascii="Times New Roman" w:hAnsi="Times New Roman"/>
          <w:color w:val="000000"/>
          <w:sz w:val="28"/>
          <w:szCs w:val="22"/>
          <w:lang w:val="en-US" w:eastAsia="en-US"/>
        </w:rPr>
        <w:t>​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Times New Roman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val="en-US" w:eastAsia="en-US"/>
        </w:rPr>
        <w:t>МБОУ "Михайловская СОШ "</w:t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Times New Roman"/>
          <w:sz w:val="22"/>
          <w:szCs w:val="22"/>
          <w:lang w:val="en-US" w:eastAsia="en-US"/>
        </w:rPr>
      </w:pPr>
      <w:r>
        <w:rPr>
          <w:rFonts w:eastAsia="Calibri" w:cs="Times New Roman" w:ascii="Calibri" w:hAnsi="Calibri"/>
          <w:sz w:val="22"/>
          <w:szCs w:val="22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Times New Roman"/>
          <w:sz w:val="22"/>
          <w:szCs w:val="22"/>
          <w:lang w:val="en-US" w:eastAsia="en-US"/>
        </w:rPr>
      </w:pPr>
      <w:r>
        <w:rPr>
          <w:rFonts w:eastAsia="Calibri" w:cs="Times New Roman" w:ascii="Calibri" w:hAnsi="Calibri"/>
          <w:sz w:val="22"/>
          <w:szCs w:val="22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Times New Roman"/>
          <w:sz w:val="22"/>
          <w:szCs w:val="22"/>
          <w:lang w:val="en-US" w:eastAsia="en-US"/>
        </w:rPr>
      </w:pPr>
      <w:r>
        <w:rPr>
          <w:rFonts w:eastAsia="Calibri" w:cs="Times New Roman" w:ascii="Calibri" w:hAnsi="Calibri"/>
          <w:sz w:val="22"/>
          <w:szCs w:val="22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Times New Roman"/>
          <w:sz w:val="22"/>
          <w:szCs w:val="22"/>
          <w:lang w:val="en-US" w:eastAsia="en-US"/>
        </w:rPr>
      </w:pPr>
      <w:r>
        <w:rPr>
          <w:rFonts w:eastAsia="Calibri" w:cs="Times New Roman" w:ascii="Calibri" w:hAnsi="Calibri"/>
          <w:sz w:val="22"/>
          <w:szCs w:val="22"/>
          <w:lang w:val="en-US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________________________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яхина С.Е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токол №__ от «__» 08 2023 г.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________________________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занцева Л.Г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каз №___ от «__» 08 2023 г.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cs="Times New Roman"/>
          <w:b/>
          <w:b/>
          <w:sz w:val="36"/>
          <w:szCs w:val="24"/>
          <w:lang w:eastAsia="en-US"/>
        </w:rPr>
      </w:pPr>
      <w:r>
        <w:rPr>
          <w:rFonts w:cs="Times New Roman" w:ascii="Times New Roman" w:hAnsi="Times New Roman"/>
          <w:b/>
          <w:sz w:val="36"/>
          <w:szCs w:val="24"/>
          <w:lang w:eastAsia="en-US"/>
        </w:rPr>
        <w:t>Рабочая программа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cs="Times New Roman"/>
          <w:b/>
          <w:b/>
          <w:sz w:val="36"/>
          <w:szCs w:val="24"/>
          <w:lang w:eastAsia="en-US"/>
        </w:rPr>
      </w:pPr>
      <w:r>
        <w:rPr>
          <w:rFonts w:cs="Times New Roman" w:ascii="Times New Roman" w:hAnsi="Times New Roman"/>
          <w:b/>
          <w:sz w:val="36"/>
          <w:szCs w:val="24"/>
          <w:lang w:eastAsia="en-US"/>
        </w:rPr>
        <w:t>«Литература»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1 класс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102 часа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итель: Новикова Надежда Ивановна,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итель русского языка и литературы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ихайловка,2023 г.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зработана к учебнику по литературе под ред. В. П. Журавлева «Литература. 11 класс. Учебник для общеобразовательных организаций. Базовый уровень. В 2 ч.» (М.: Просвещение, 2018)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Рабочей программы по литературе для 11 класса соответствует требованиям Федерального государственного образовательного стандарта среднего общего образования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литературе включает четыре раздела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· Пояснительная записка</w:t>
      </w:r>
      <w:r>
        <w:rPr>
          <w:rFonts w:cs="Times New Roman" w:ascii="Times New Roman" w:hAnsi="Times New Roman"/>
          <w:sz w:val="24"/>
          <w:szCs w:val="24"/>
        </w:rPr>
        <w:t xml:space="preserve">,характеризующая особенности авторской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й концепции, и описание планируемых результатов об-разования, соотнесённых с требованиями Федерального государственного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дарта среднего общего образования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·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, в которых указываются предметные, метапредметные и личностные результаты изучения учебного предмета «Литература» в 11 классе, достижение которых предусматривается применением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й Рабочей программы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· </w:t>
      </w:r>
      <w:r>
        <w:rPr>
          <w:rFonts w:cs="Times New Roman" w:ascii="Times New Roman" w:hAnsi="Times New Roman"/>
          <w:b/>
          <w:sz w:val="24"/>
          <w:szCs w:val="24"/>
        </w:rPr>
        <w:t>Содержание курса,</w:t>
      </w:r>
      <w:r>
        <w:rPr>
          <w:rFonts w:cs="Times New Roman" w:ascii="Times New Roman" w:hAnsi="Times New Roman"/>
          <w:sz w:val="24"/>
          <w:szCs w:val="24"/>
        </w:rPr>
        <w:t xml:space="preserve"> которое подробно раскрывается в основной части. Это перечень изучаемых в 11 классе тематических разделов (модулей) и конкретных произведений с краткими аннотациями, ориентирующими учителя в направлении анализа и характере освоения учебного материала, а также указание ключевых теоретико-литературных понятий, обращение к которым уместно в данных разделах. Содержание программы включает в себя инвариантную (обязательную) часть учебного курса по литературе, представленную в «Примерной основной образовательной программе среднего общего образования», и дополнительный (вариативный) компонент, сформированный в соответствии с авторской концепцией разработчиков курса. Это позволяет обеспечить обусловленные стандартом результаты образования. Авторами предложен собственный подход к структурированию учебного материала, определены последовательность его изучения, расширение объёма (детализация) содержания, а также пути формирования системы знаний, умений и способов деятельности, развития, воспитания и социализации учащихся;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· </w:t>
      </w:r>
      <w:r>
        <w:rPr>
          <w:rFonts w:cs="Times New Roman" w:ascii="Times New Roman" w:hAnsi="Times New Roman"/>
          <w:b/>
          <w:sz w:val="24"/>
          <w:szCs w:val="24"/>
        </w:rPr>
        <w:t>Примерное 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для 11 класса, составленное в соответствии с разделами ФГОС, «Примерной основной образовательной программой среднего общего образования» и другими нормативными документ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Литература» в 11 классе является завершение соответствующего возрастному и образовательному уровню обучающихся формирования отношения к чтению художественной литературы как к деятельности, имеющей личностную и социальную ценность, как к средству самопознания и саморазвития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предусмотрено развитие всех основных видов деятельност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, представленных в «Примерной основной образовательной про-грамме основного общего образования», спланировано последовательное достижение результатов образования в ходе выполнения универсальных учебных действий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ЛАНИРУЕМЫЕ ПРЕДМЕТНЫЕ РЕЗУЛЬТАТЫ ОСВОЕНИЯ ЛИТЕРАТУРЫ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грамма помогает реализовать системно-деятельностный подход, а также требования ФГОС СОО к результатам образования школьников по предмету  «Литература».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Личностные: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осознание своей российской гражданской идентичности, воспитание патриотизма, уважения к истории Отечества, гордости за свой край, свою Родину, прошлое и настоящее многонационального народа России; знание истории, языка, культурного наследия народов России и человечества; усвоение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умения ориентироваться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, вере, гражданской позиции, к истории, культуре, религии, традициям, языкам, ценностям народов России и народов мира; готовности и способности  вести диалог с другими людьми и достигать в нём взаимопонимания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7) формирование коммуникативной компетенци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8) формирование ценности здорового и безопасного образа жизни;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редметные: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-вой культуры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воспитание квалифицированного читателя со сформированным эстетическим вкусом, способного аргументировать своё мнение и излагать его устно и письменно с учётом возможностей различных жанров высказывания — аналитического и интерпретирующего характера, участвовать в обсуждении про-читанного, сознательно планировать своё досуговое чтение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6) овладение различными видами анализа текста на основе понимания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нципиальных отличий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ость воспроизведения современной автору действительности в литературном произведении, воспринимать прочитанное не только на эмоциональном уровне, но и на уровне интеллектуальногоосмысления.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Метапредметные: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ацию и расширять интересы своей познавательной деятельности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8) смысловое чтение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1) формирование и развитие компетентности в области использования ин-формационно-коммуникационных технологий (далее — ИКТ-компетенции)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12) формирование и развитие экологического мышления, умение прим-нять его в познавательной, коммуникативной, социальной практике и профессиональной ориентации.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 результате изучения учебного предмета «Литература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на уровне среднего общего образования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на базовом уровне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научится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демонстрировать знание ключевых произведений русской, родной и мировой литературы, приводя примеры двух (или более) текстов, затрагивающих общие темы или проблемы;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в устной и письменной форме обобщать и анализировать свой читательский опыт, а именно: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· обосновывать выбор художественного произведения для анализа, при-водя в качестве аргумента как тему (темы) произведения, так и его проблематику (скрытые в нём смыслы и подтексты);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· использовать для раскрытия тезисов своего высказывания указание на фрагменты произведения, носящие проблемный характер и требующие анализа;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· 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· анализировать жанрово-родовой выбор автора: раскрывать особенности композиции, развития сюжета и связи различных элементов в художественном мире произведения: места и времени действия, способов изображения действия и его развития, приёмов введения персонажей и средств раскрытия и/или развития их характеров;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· 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· анализировать авторский выбор определённых композиционных решений, раскрывая, как расположение и взаимосвязь определённых частей текста способствуют формированию всей структуры произведения и  обусловливают эстетическое воздействие на читателя (например, выбор определённого зачина и концовки произведения, выбор между счастливой или трагической развязкой, открытым или закрытым финалом);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· анализировать случаи, когда для осмысления точки зрения автора и/или героев требуется отличать то, что прямо заявлено в тексте, от того, что действительно подразумевается (например, сатира, сарказм, ирония или гипербола);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существлять следующую продуктивную деятельность: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· давать развё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· выполнять проектные работы по литературе и искусству, предлагать собственные обоснованные интерпретации литературных произведений.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ыпускник  получит возможность научиться: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333333"/>
          <w:sz w:val="24"/>
          <w:szCs w:val="24"/>
        </w:rPr>
        <w:t>давать историко-культурный комментарий к тексту произведения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(в том числе и с использованием ресурсов музея, специализированной библиотеки, исторических документов и т. п.);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анализировать художественное произведение в сочетании воплощения в нём объективных законов литературного развития и субъективных черт авторской индивидуальности;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анализировать художественное произведение во взаимосвязи литературы с другими областями гуманитарного знания (философией, историей, психологией и др.);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анализировать одну из интерпретаций эпического, драматического или лирического произведения (например, кинопостановку или театральную постановку; запись художественного чтения; серию иллюстраций к произведению), оценивая то, как интерпретируется исходный текст.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Выпускник  получит возможность узнать: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 месте и значении русской литературы в мировой литературе;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 произведениях новейшей отечественной и мировой литературы;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 важнейших литературных ресурсах, в том числе в Интернете;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б историко-культурном подходе в литературоведении;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333333"/>
          <w:sz w:val="24"/>
          <w:szCs w:val="24"/>
        </w:rPr>
        <w:t>об историко-литературном процессе XIX и XX веков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 наиболее ярких или характерных чертах литературных направлений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ли течений (реализм, романтизм, символизм и т. п.)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имена ведущих писателей, особенно значимые факты их творческой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иографии, названия ключевых произведений, имена героев, ставших «вечными образами» или именами нарицательными в общемировой и отечественной культуре, например: Ф. М. Достоевский, М. А. Булгаков, А. И. Солженицын, Ф. Кафка, Э.-М. Ремарк; Дон Кихот, Гамлет, Манилов, Обломов,«человек в футляре» и т. п.;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 соотношении и взаимосвязях литературы с историческим периодом, эпохой (например, футуризм и эпоха технического прогресса в началеХХ века и т. п.).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right="-6" w:firstLine="720"/>
        <w:jc w:val="both"/>
        <w:rPr>
          <w:rFonts w:ascii="Times New Roman" w:hAnsi="Times New Roman" w:cs="Times New Roman"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30" w:before="5" w:after="0"/>
        <w:ind w:righ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  <w:br/>
      </w:r>
    </w:p>
    <w:p>
      <w:pPr>
        <w:pStyle w:val="Normal"/>
        <w:shd w:fill="FFFFFF" w:val="clear"/>
        <w:ind w:left="-500" w:firstLine="8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</w:t>
      </w:r>
      <w:r>
        <w:rPr>
          <w:rFonts w:cs="Times New Roman" w:ascii="Times New Roman" w:hAnsi="Times New Roman"/>
          <w:sz w:val="24"/>
          <w:szCs w:val="24"/>
        </w:rPr>
        <w:t>литературы представлено в программе  «Литература. Примерные рабочие программы. Предметная линия учебников под ред. В. П. Журавлева, Ю. В. Лебедева. 10- 11 классы учеб. Пособие для общеобразоват. организаций: базовый уровень / А.Н.Романова, Н.В.Шуваева; [под ред.  В. П. Журавлева, Ю. В. Лебедева]/ - М.: Просвещение, 2019 – С.82-97- 85</w:t>
      </w:r>
    </w:p>
    <w:p>
      <w:pPr>
        <w:pStyle w:val="Normal"/>
        <w:shd w:fill="FFFFFF" w:val="clear"/>
        <w:ind w:left="-500"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еподавание предмета «Литература» рассчитана в 11 классе в объёме 105 часов (3 часа в неделю). Так так школа работает по учебному плану, рассчитанному на 34 рабочих недели, в календарно-тематическое планирование внесены изменения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ланирование преподавания и структура учебного содержания соответствуют содержанию и структуре УМК «Литература» для 11 класса под редакцией  В.П. Журавлёва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30"/>
        <w:ind w:left="917" w:right="29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ind w:left="-500" w:firstLine="80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ind w:left="-500" w:firstLine="8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Normal"/>
        <w:shd w:fill="FFFFFF" w:val="clear"/>
        <w:ind w:left="-500" w:firstLine="8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500"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дение (1 ч.)</w:t>
      </w:r>
    </w:p>
    <w:p>
      <w:pPr>
        <w:pStyle w:val="Normal"/>
        <w:shd w:fill="FFFFFF" w:val="clear"/>
        <w:ind w:left="-500"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тература начала 20 века (1 ч.)</w:t>
      </w:r>
    </w:p>
    <w:p>
      <w:pPr>
        <w:pStyle w:val="Normal"/>
        <w:shd w:fill="FFFFFF" w:val="clear"/>
        <w:ind w:left="-500"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исатели-реалисты начала 20 века (14 ч.)</w:t>
      </w:r>
    </w:p>
    <w:p>
      <w:pPr>
        <w:pStyle w:val="Normal"/>
        <w:shd w:fill="FFFFFF" w:val="clear"/>
        <w:ind w:left="-500" w:firstLine="800"/>
        <w:rPr/>
      </w:pPr>
      <w:r>
        <w:rPr>
          <w:rFonts w:cs="Times New Roman" w:ascii="Times New Roman" w:hAnsi="Times New Roman"/>
          <w:sz w:val="24"/>
          <w:szCs w:val="24"/>
        </w:rPr>
        <w:t>4.  Серебряный век русской поэзии (19 ч.)</w:t>
      </w:r>
    </w:p>
    <w:p>
      <w:pPr>
        <w:pStyle w:val="Normal"/>
        <w:shd w:fill="FFFFFF" w:val="clear"/>
        <w:ind w:left="-500"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итература 20 годов 20 века (8 ч.)</w:t>
      </w:r>
    </w:p>
    <w:p>
      <w:pPr>
        <w:pStyle w:val="Normal"/>
        <w:shd w:fill="FFFFFF" w:val="clear"/>
        <w:ind w:left="-500"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итература 30 годов 20 века (25 ч.)</w:t>
      </w:r>
    </w:p>
    <w:p>
      <w:pPr>
        <w:pStyle w:val="Normal"/>
        <w:shd w:fill="FFFFFF" w:val="clear"/>
        <w:ind w:left="-500"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Литература периода ВОВ (1 ч.)</w:t>
      </w:r>
    </w:p>
    <w:p>
      <w:pPr>
        <w:pStyle w:val="Normal"/>
        <w:shd w:fill="FFFFFF" w:val="clear"/>
        <w:ind w:left="-500" w:firstLine="800"/>
        <w:rPr/>
      </w:pPr>
      <w:r>
        <w:rPr>
          <w:rFonts w:cs="Times New Roman" w:ascii="Times New Roman" w:hAnsi="Times New Roman"/>
          <w:sz w:val="24"/>
          <w:szCs w:val="24"/>
        </w:rPr>
        <w:t>8.  Литература 50-90-х годов  (21 ч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left="-500" w:firstLine="800"/>
        <w:rPr/>
      </w:pPr>
      <w:r>
        <w:rPr>
          <w:rFonts w:cs="Times New Roman" w:ascii="Times New Roman" w:hAnsi="Times New Roman"/>
          <w:sz w:val="24"/>
          <w:szCs w:val="24"/>
        </w:rPr>
        <w:t>9. Из литературы народов России  (1вн ч.)</w:t>
      </w:r>
    </w:p>
    <w:p>
      <w:pPr>
        <w:pStyle w:val="Normal"/>
        <w:shd w:fill="FFFFFF" w:val="clear"/>
        <w:ind w:left="-500" w:firstLine="800"/>
        <w:rPr/>
      </w:pPr>
      <w:r>
        <w:rPr>
          <w:rFonts w:cs="Times New Roman" w:ascii="Times New Roman" w:hAnsi="Times New Roman"/>
          <w:sz w:val="24"/>
          <w:szCs w:val="24"/>
        </w:rPr>
        <w:t>10.  Литература конца 20 – начала 21 века  (2ч.)</w:t>
      </w:r>
    </w:p>
    <w:p>
      <w:pPr>
        <w:pStyle w:val="Normal"/>
        <w:shd w:fill="FFFFFF" w:val="clear"/>
        <w:ind w:left="-500" w:firstLine="800"/>
        <w:rPr/>
      </w:pPr>
      <w:r>
        <w:rPr>
          <w:rFonts w:cs="Times New Roman" w:ascii="Times New Roman" w:hAnsi="Times New Roman"/>
          <w:sz w:val="24"/>
          <w:szCs w:val="24"/>
        </w:rPr>
        <w:t>11.  Из зарубежной литературы  (5вн)</w:t>
      </w:r>
    </w:p>
    <w:p>
      <w:pPr>
        <w:pStyle w:val="Normal"/>
        <w:shd w:fill="FFFFFF" w:val="clear"/>
        <w:ind w:left="-500" w:firstLine="800"/>
        <w:rPr/>
      </w:pPr>
      <w:r>
        <w:rPr>
          <w:rFonts w:cs="Times New Roman" w:ascii="Times New Roman" w:hAnsi="Times New Roman"/>
          <w:sz w:val="24"/>
          <w:szCs w:val="24"/>
        </w:rPr>
        <w:t>12. Обобщение учебного материала (4 ч.)</w:t>
      </w:r>
    </w:p>
    <w:p>
      <w:pPr>
        <w:pStyle w:val="Normal"/>
        <w:shd w:fill="FFFFFF" w:val="clear"/>
        <w:ind w:left="-500"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500"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699"/>
        <w:gridCol w:w="7380"/>
        <w:gridCol w:w="1418"/>
      </w:tblGrid>
      <w:tr>
        <w:trPr>
          <w:trHeight w:val="436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 урока в поурочном планир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103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зделе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языка художественной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художественного текс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ая литература рубежа XIX—XX ве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начала XX ве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А. Бун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И. А. Бунина. Изобра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 в повести И. А. Бунина «Дерев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греха в рассказе И.А.Бунина. «Господин из Сан-Франциско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 цивилизации в рассказе И.А.Бунина. «Господин из Сан-Франциско» Поэтика расс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любви в рассказах  И.А.Бунина «Солнечный удар», «Темные аллеи», «Чистый понедель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торство романа И.А.Бунина «Жизнь Арсенье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И.Купр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Куприн. Мир духовный и мир цивилизованный в повести А. И. Куприна «Олес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Куприн. «Поединок»: автобиографический и гуманистический характер пове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нт любви и тема социального неравен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вести А. И. Куприна «Гранатовый брасл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 по творч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а и А. И. Купр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Л. Н. Андре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И. С. Шмелё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Б. К. Зайц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А. Т. Аверченко, Тэфф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орчество В. В. Набок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поэзии начала XX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бряный век как литературно-эстетиче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. Модернизм поэзии Серебря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волизм как литературное теч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Я. Брю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основоположник русского символ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образие художественного творче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Д. Баль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мы и мотивы лирик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Ф. Анненского, Ф. Сологуба, А. Бе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акмеизм и его ист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тика и поэтика лирик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С. Гумилё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туризм как литературное течение модерниз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рика  И. Северянина, В. Ф. Ходасеви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чинение по произведения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ов Серебряного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Гор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Горький: жизнь, творчество, личност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ие романтические рассказы М. Гор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М. Горького «Старуха Изергиль». Проблематика и особенности композиции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 М. Горького «На дне» как социально-философская драма. Система образов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 о назначении человека в пьесе М. Горького «На дне»: «три правды» и их трагическое столкнов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образие публицистики и мемуар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ков М. Гор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 по творчеству М. Гор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А. 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, творчество, личность А. А. Бло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и образы ранней лирики. «Стих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красной Дам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страшного мира» в лирике А. А. 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Родины и исторического пути Ро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рике А. А. 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 А. А. Блока «Двенадцать»: жанр, стил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и проблематика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 по творч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рестьянская поэзия. Н. А. Клюев: исто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художественный мир поэзии Н. А. Клю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А. Есен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. Есенин. Жизнь, творчество, ранняя лирика поэ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одины и природы в поэзии С. А. Есе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любви в лирике С. А. Есе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С. А. Есенина «Анна Снегина»: анализ лиро-эпического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быстротечности человеческого бы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рике С. А. Есе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В. Мая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В. В. Маяковского. Ран-няя лирика поэта. Маяковский и футур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любви в поэзии В. В. Маяк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В. В. Маяковского «Облако в штан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еволюции в творчестве В. В. Маяков-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тира В. В. Маяковского. Пьесы «Клоп», «Ба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 по творч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. Есенина, В. В. Мая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ый процесс 1920-х г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литературного процесса 1920-х годов. Обзор творче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М. Ремизова, Д. А. Фурманова, А. С. Серафимови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А. Фаде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блематика и идейная сущность романа А. А. Фадеева «Разгр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революции и Гражданской войны в проз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Э. Баб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 Е. 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ят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зор романа-антиутопии «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М. Зощ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ётная работа за 1-е полугод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литературы 1930-х г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П. Плат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, творчество, личность А. П. Платонова. Обзор повести «Сокровенный челов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и проблематика повести А. П. Платонова «Котлов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А.Булга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, творчество, личность М. А. Булгакова. Обзор романа «Белая гвардия», пьесы «Дни Турбины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а М. А. Булгакова. «Роковые яйца», «Собачье сердце» (обзор произве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создания, проблематика, жанр и композиция романа М. А. Булгакова «Мастер и Маргарита». Москва и москвичи. Воланд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св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 мира в романе М. А. Булгакова «Масте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ргарита». Система образов ром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любви, творчества и вечности в роман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. Булгакова «Мастер и Маргари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 по роман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. Булгакова «Мастер и Маргари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И. Цвет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И. Цветаева. Жизнь, творчество, лич-ность. Основные темы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ы М. И. Цветаевой (урок-обзо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Э. Мандельштам.Жизнь, творчество, судьба поэта. Основные темы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Н. Толс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Н. Толстой. Жизнь и художественное наследие писателя. Обзор автобиографической повести «Детство Никиты», романа-эпопе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ждение по мука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усской истории в романе А. Н. Толстого «Пётр I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Пришвин.Жизнь, творчество, личность М. М. Пришвина. Обзор художественного наследия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Л. Пастер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Б. Л. Пастерна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тивы его поэз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Б. Л. Пастернака «Доктор Живаго». Человек, история и природа в произве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А. Ахма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я А. А. Ахматовой, основные вехи жизненного и творческого пути. Основные темы лир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женской души. Тема любви в лирике А. А. Ахмат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одины в лирике А. А. Ахмат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ы А. А. Ахматовой (анализ поэм «Реквием», «Поэма без геро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, творчество, личность  Н. А. Заболоцкого.Основная тематика лирических произ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А. Шоло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, творчество, судьба М. А. Шолохова. «Донские рассказы» и «Лазоревая степь» как новеллистическая предыстория эпопеи «Тихий Д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А. Шолохов. «Тихий Дон» как роман-эпопея о всенародной трагедии на стыке эпох. История создания произведения, специф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ировая война в изображении М. А. Шолох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Гражданской войны на страницах романа М. А. Шолохова «Тихий Д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ские судьбы в романе М. А. Шолохова «Тихий Д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едия Григория Мелехова в романе М. А. Шолохова «Тихий Дон» (путь поиска правды герое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 по роману-эпопее М. А. Шолохова «Тихий Д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мировой литературы 1930-х г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 Хаксли. «О дивный новый мир». О. Хакс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. И. Замят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. Твард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истоки творчества А. Т. Твардовского. Поэма «Страна Мурав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А. Т. Твардовского «Василий Тёрк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А. Т. Твард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периода Великой Отечественной вой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а, поэзия, драматургия периода Великой Отечественной вой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И. Солжениц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И. Солженицын. Жизнь и судьба писате-ля. Своеобразие раскрытия лагерной темы в повести «Один день Ивана Денисович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проза А. И. Солженицына. Тема праведничества в рассказе «Матрёнин дв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Солженицын. «Архипелаг ГУЛАГ» — летопись стр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мировой лите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волический смысл повести Э. Хемингуэ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рик и мор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века русской поэзии (поэзия послевоенного пери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этическая весна». Лирика поэтов — участников Великой Отечественной войны. (Обзор поэзии Л. Н. Мартынова, С. П. Гудзенко,А. П. Межирова, Ю. В. Друниной, Е. М. Винокуро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оветская поэзия 1960—1970-х годов: время «поэтического бума», период после «поэтического бума» (урок-обзо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русской поэзии 1980—1990-х годов. Лирика И. А. Брод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ость и «постсовременность» в мировой литератур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проза 1950—2000-х г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йтенантская проза».  В. П. Некрасов.«В окопах Сталингра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енская проза». Обзор повестей Б. А. Можаева«Живой»,  В. И. Белова «Привычное дело» В. Г. Распутин:жизнь, творчество, личность. Проблематика повести «Прощание с Матёро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. Шукшин:  жизнь, творчество, личность. Обзор литературного творчества Творчество  А. В. Вампилова.  Анализ пьесы «Утиная охо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 Ф. А. Абрамова. Проблематика повестей «Деревянные кони», «Пелагея», «Алька» Анализ повестей  К. Д. Воробьёва «Убиты под Москвой»,  В. Кондратьева  «Сашка»,Е. И. Носова  «Усвятские шлемоносц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ская» проза  Ю. В. Трифонова,А. Г. Битова, Вл. С. Маканина. Анализ повести Ю. В. Трифонова «Обме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курс 11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hd w:fill="FFFFFF" w:val="clear"/>
        <w:ind w:right="-1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Информационно-образовательные ресурсы</w:t>
      </w:r>
    </w:p>
    <w:p>
      <w:pPr>
        <w:pStyle w:val="Style16"/>
        <w:rPr/>
      </w:pPr>
      <w:r>
        <w:rPr>
          <w:b/>
        </w:rPr>
        <w:tab/>
      </w:r>
      <w:r>
        <w:rPr>
          <w:b/>
          <w:sz w:val="22"/>
          <w:szCs w:val="22"/>
        </w:rPr>
        <w:t>Нормативно-правовое обеспечение образовательного процесса</w:t>
      </w:r>
    </w:p>
    <w:p>
      <w:pPr>
        <w:pStyle w:val="Style16"/>
        <w:ind w:firstLine="708"/>
        <w:rPr/>
      </w:pPr>
      <w:r>
        <w:rPr/>
        <w:t>1.Федеральный компонент государственного образовательного стандарта (2004 г.).</w:t>
      </w:r>
    </w:p>
    <w:p>
      <w:pPr>
        <w:pStyle w:val="Style16"/>
        <w:ind w:firstLine="708"/>
        <w:rPr/>
      </w:pPr>
      <w:r>
        <w:rPr/>
        <w:t>2.ФБУП (2004 г.).</w:t>
      </w:r>
    </w:p>
    <w:p>
      <w:pPr>
        <w:pStyle w:val="Style16"/>
        <w:ind w:firstLine="708"/>
        <w:rPr/>
      </w:pPr>
      <w:r>
        <w:rPr/>
        <w:t>3. Примерная программа среднего (полного) общего образования по литературе.</w:t>
      </w:r>
    </w:p>
    <w:p>
      <w:pPr>
        <w:pStyle w:val="Style16"/>
        <w:ind w:firstLine="708"/>
        <w:rPr/>
      </w:pPr>
      <w:r>
        <w:rPr/>
        <w:t>4. Основная образовательная программа школы.</w:t>
      </w:r>
    </w:p>
    <w:p>
      <w:pPr>
        <w:pStyle w:val="Style16"/>
        <w:ind w:firstLine="708"/>
        <w:rPr>
          <w:b/>
          <w:b/>
        </w:rPr>
      </w:pPr>
      <w:r>
        <w:rPr>
          <w:b/>
        </w:rPr>
        <w:t>Учебно-методическое обеспечение образовательного процесса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left="917" w:right="29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1. Программы общеобразовательных учреждений. Литература. 5-11 классы (базовый уровень). Под редакцией В..Я. Коровиной. М., Просвещение, 2010 г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left="917" w:right="29" w:hanging="0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2. Литература. 11класс. Учебник для общеобразовательных учреждений. Под редакцией В. П. Журавлёва  (М., Просвещение, 2011г.)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left="917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МК к данной программе и данному учебнику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4.Егорова Н.В., Золотарёва И.В. Поурочные разработки по русской литературе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. 11 класс. – М.: ВАКО, 2004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0" w:leader="none"/>
        </w:tabs>
        <w:ind w:left="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Конспекты уроков для учителя литературы. 11 класс. Серебряный век русской поэзии  Под ред. Л.Г.Максидоновой: В 2 ч. – М.: Гуманит. изд. центр ВЛАДОС, 1999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0" w:leader="none"/>
        </w:tabs>
        <w:ind w:left="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Обучающие практические работы по литературе. 9-11 классы / Т.Н. Андреева, Е.Б. Кузина, Е.С. Степанова и др.; под ред. Т.Н. Андреевой.- М.: Дрофа, 2005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0" w:leader="none"/>
        </w:tabs>
        <w:ind w:left="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Письменные работы по литературе. 9-11 кл. Н.Л. Карнаух, И.В. Щербина.-М.Дрофа, 2003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right="29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мпьютер.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едиапроектор, экран.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нтер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электронные ресурсы</w:t>
      </w:r>
    </w:p>
    <w:p>
      <w:pPr>
        <w:pStyle w:val="Normal"/>
        <w:ind w:firstLine="540"/>
        <w:jc w:val="both"/>
        <w:rPr/>
      </w:pP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тал информационной поддержки ЕГЭ</w:t>
      </w:r>
    </w:p>
    <w:p>
      <w:pPr>
        <w:pStyle w:val="Normal"/>
        <w:ind w:firstLine="540"/>
        <w:jc w:val="both"/>
        <w:rPr/>
      </w:pP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9151394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нформационные и коммуникационные технологии в обучени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iCs/>
          <w:color w:val="0000FF"/>
          <w:sz w:val="24"/>
          <w:szCs w:val="24"/>
        </w:rPr>
        <w:t>http://www.9151394.ru/projects/liter/uroksoch/index.html</w:t>
      </w:r>
      <w:r>
        <w:rPr>
          <w:rFonts w:cs="Times New Roman" w:ascii="Times New Roman" w:hAnsi="Times New Roman"/>
          <w:bCs/>
          <w:i/>
          <w:iCs/>
          <w:color w:val="663333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истанционный семинар</w:t>
      </w:r>
    </w:p>
    <w:p>
      <w:pPr>
        <w:pStyle w:val="Normal"/>
        <w:ind w:firstLine="540"/>
        <w:jc w:val="both"/>
        <w:rPr/>
      </w:pPr>
      <w:hyperlink r:id="rId4">
        <w:r>
          <w:rPr>
            <w:rStyle w:val="InternetLink"/>
            <w:sz w:val="24"/>
            <w:szCs w:val="24"/>
          </w:rPr>
          <w:t>http://repetitor.1c.ru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ерия учебных компьютерных программ '1С: Репетитор' по русскому языку, Контрольно-диагностические системы серии 'Репетитор. Тесты' по пунктуации, орфографии и др.</w:t>
      </w:r>
    </w:p>
    <w:p>
      <w:pPr>
        <w:pStyle w:val="Normal"/>
        <w:ind w:firstLine="540"/>
        <w:jc w:val="both"/>
        <w:rPr/>
      </w:pPr>
      <w:hyperlink r:id="rId5">
        <w:r>
          <w:rPr>
            <w:rStyle w:val="InternetLink"/>
            <w:sz w:val="24"/>
            <w:szCs w:val="24"/>
          </w:rPr>
          <w:t>http://www.gramota.ru/-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ind w:firstLine="540"/>
        <w:jc w:val="both"/>
        <w:rPr/>
      </w:pPr>
      <w:hyperlink r:id="rId6">
        <w:r>
          <w:rPr>
            <w:rStyle w:val="InternetLink"/>
            <w:sz w:val="24"/>
            <w:szCs w:val="24"/>
          </w:rPr>
          <w:t>http://www.gramma.ru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39"/>
        <w:jc w:val="center"/>
        <w:rPr>
          <w:rFonts w:ascii="Times New Roman" w:hAnsi="Times New Roman" w:cs="Times New Roman"/>
          <w:b/>
          <w:b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8"/>
          <w:lang w:eastAsia="en-US"/>
        </w:rPr>
        <w:t>Лист внесения изменений</w:t>
      </w:r>
    </w:p>
    <w:p>
      <w:pPr>
        <w:pStyle w:val="Normal"/>
        <w:widowControl/>
        <w:autoSpaceDE w:val="true"/>
        <w:ind w:firstLine="539"/>
        <w:rPr>
          <w:rFonts w:ascii="Times New Roman" w:hAnsi="Times New Roman" w:cs="Times New Roman"/>
          <w:b/>
          <w:b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8"/>
          <w:lang w:eastAsia="en-US"/>
        </w:rPr>
      </w:r>
    </w:p>
    <w:tbl>
      <w:tblPr>
        <w:tblW w:w="988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6591"/>
        <w:gridCol w:w="1550"/>
      </w:tblGrid>
      <w:tr>
        <w:trPr>
          <w:trHeight w:val="5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Дата 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2" w:firstLine="539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Содержание</w:t>
            </w:r>
          </w:p>
          <w:p>
            <w:pPr>
              <w:pStyle w:val="Normal"/>
              <w:widowControl/>
              <w:autoSpaceDE w:val="true"/>
              <w:ind w:left="12" w:firstLine="539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римечание</w:t>
            </w:r>
          </w:p>
          <w:p>
            <w:pPr>
              <w:pStyle w:val="Normal"/>
              <w:widowControl/>
              <w:autoSpaceDE w:val="tru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2" w:firstLine="539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Style17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edu.ru/" TargetMode="External"/><Relationship Id="rId3" Type="http://schemas.openxmlformats.org/officeDocument/2006/relationships/hyperlink" Target="http://www.9151394.ru/" TargetMode="External"/><Relationship Id="rId4" Type="http://schemas.openxmlformats.org/officeDocument/2006/relationships/hyperlink" Target="http://repetitor.1c.ru/" TargetMode="External"/><Relationship Id="rId5" Type="http://schemas.openxmlformats.org/officeDocument/2006/relationships/hyperlink" Target="http://www.gramota.ru/-" TargetMode="External"/><Relationship Id="rId6" Type="http://schemas.openxmlformats.org/officeDocument/2006/relationships/hyperlink" Target="http://www.gramm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4:03:00Z</dcterms:created>
  <dc:creator>школа</dc:creator>
  <dc:description/>
  <dc:language>en-US</dc:language>
  <cp:lastModifiedBy>Пользователь</cp:lastModifiedBy>
  <cp:lastPrinted>2023-08-18T10:59:00Z</cp:lastPrinted>
  <dcterms:modified xsi:type="dcterms:W3CDTF">2023-08-18T04:03:00Z</dcterms:modified>
  <cp:revision>2</cp:revision>
  <dc:subject/>
  <dc:title/>
</cp:coreProperties>
</file>